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Third Grade </w:t>
      </w:r>
      <w:r>
        <w:rPr>
          <w:b/>
          <w:color w:val="FFC000"/>
          <w:sz w:val="28"/>
        </w:rPr>
        <w:t>Writing</w:t>
      </w:r>
      <w:r>
        <w:rPr>
          <w:b/>
          <w:sz w:val="28"/>
        </w:rPr>
        <w:t xml:space="preserve"> Standards Alignment Document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179"/>
        <w:gridCol w:w="3446"/>
        <w:gridCol w:w="3002"/>
        <w:gridCol w:w="2830"/>
      </w:tblGrid>
      <w:tr>
        <w:trPr>
          <w:trHeight w:val="538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vertAlign w:val="superscript"/>
              </w:rPr>
              <w:t>rd</w:t>
            </w:r>
            <w:r>
              <w:rPr>
                <w:b/>
                <w:sz w:val="24"/>
              </w:rPr>
              <w:t xml:space="preserve">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18"/>
              </w:rPr>
              <w:t>Units of Study in Opinion, Information, and Narrative Writing (Calkins)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lorations in Nonficiton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ead and Hoyt)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ts of Study for Teaching Wri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alkins -old units)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</w:t>
            </w:r>
          </w:p>
        </w:tc>
      </w:tr>
      <w:tr>
        <w:trPr>
          <w:trHeight w:val="202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Quarter 1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Calibri" w:cs="Calibri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1: Crafting True Stories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sonal Narrative p. 102-121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lkins – 17 sessions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ising the Quality of Narrative Writing (14 Sessions)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Quarter </w:t>
            </w:r>
            <w:r>
              <w:rPr>
                <w:b/>
                <w:sz w:val="20"/>
              </w:rPr>
              <w:t xml:space="preserve">2                                                                                           </w:t>
            </w:r>
            <w:r>
              <w:rPr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2: Informational Writing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iting to Inform p. 1-26</w:t>
            </w:r>
          </w:p>
          <w:p>
            <w:pPr>
              <w:pStyle w:val="NoSpacing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Unit of Study: Informational Writing and Research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InternetLink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riting to Instruct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. 58 - 7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tional Narrative p. 122 – 14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er 3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Persuade p. 161-18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4: Adapting and Writing Fairy Tales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Fiction: Big Dreams, Tall Ambitions (15 sessions)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</w:rPr>
              <w:t>Quarte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3: Changing the Worl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Respond p. 216-235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muskegonisd.org/writers3to6/files/2009/03/3-6-09-report-research-unit-of-study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5:01:00Z</dcterms:created>
  <dc:creator>Melanie Burgess</dc:creator>
  <dc:description/>
  <cp:keywords/>
  <dc:language>en-US</dc:language>
  <cp:lastModifiedBy>Harris, Angela</cp:lastModifiedBy>
  <cp:lastPrinted>2014-06-30T11:57:00Z</cp:lastPrinted>
  <dcterms:modified xsi:type="dcterms:W3CDTF">2015-06-23T18:15:00Z</dcterms:modified>
  <cp:revision>8</cp:revision>
  <dc:subject/>
  <dc:title/>
</cp:coreProperties>
</file>